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aping Up Revie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quick review strateg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ake a copy of the handout (4-10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fill in the workshee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are in small grou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0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aping Up Revie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4 things that are impor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remembered.</w:t>
        <w:tab/>
        <w:tab/>
        <w:tab/>
        <w:tab/>
        <w:tab/>
        <w:tab/>
        <w:t>Write 1 thing that you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34620</wp:posOffset>
                </wp:positionV>
                <wp:extent cx="24003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0.6pt;width:188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>enjoyed lear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3148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2285280"/>
                          <a:chOff x="0" y="0"/>
                          <a:chExt cx="55314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14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5400" y="0"/>
                            <a:ext cx="2285280" cy="2285280"/>
                          </a:xfrm>
                          <a:custGeom>
                            <a:avLst/>
                            <a:gdLst>
                              <a:gd name="textAreaLeft" fmla="*/ 304560 w 1295640"/>
                              <a:gd name="textAreaRight" fmla="*/ 990360 w 1295640"/>
                              <a:gd name="textAreaTop" fmla="*/ 152280 h 1295640"/>
                              <a:gd name="textAreaBottom" fmla="*/ 812880 h 1295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179.95pt" coordorigin="0,0" coordsize="8711,3599">
                <v:rect id="shape_0" stroked="f" o:allowincell="f" style="position:absolute;left:0;top:0;width:8710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5111;top:0;width:3598;height:359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3 most important facts you learned.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3200400" cy="2971800"/>
                <wp:effectExtent l="8255" t="1016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11.85pt;width:251.95pt;height:23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Write 1 all-encompassing statement that summarizes the most important concepts learned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2286000" cy="2286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65pt;width:179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0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56:00Z</dcterms:created>
  <dc:creator>wcpss</dc:creator>
  <dc:description/>
  <cp:keywords/>
  <dc:language>en-US</dc:language>
  <cp:lastModifiedBy>WCPSS</cp:lastModifiedBy>
  <cp:lastPrinted>2008-05-29T13:12:00Z</cp:lastPrinted>
  <dcterms:modified xsi:type="dcterms:W3CDTF">2009-03-24T14:01:00Z</dcterms:modified>
  <cp:revision>7</cp:revision>
  <dc:subject/>
  <dc:title>Shaping Up Review</dc:title>
</cp:coreProperties>
</file>